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953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263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1123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