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7347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945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487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4335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