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96547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6352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40515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64732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