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8825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9606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5982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2967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