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91727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7567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3600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58523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7782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06778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57163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44112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95709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9716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28696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