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73128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2088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87722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7302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05353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6570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3255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50590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03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4803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4785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