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08488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17463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52767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11442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46861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31562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74634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31985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55588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36184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07565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