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tants : unit -&gt; (string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constants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constants that have been def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binders, in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