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49104778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42697593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76793654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1338475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