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82493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8544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69211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1393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