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7081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68010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94118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41269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