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966617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3377032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7797418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5208564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