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33086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86524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66834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