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935606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80036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