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629436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20921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022339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105031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