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58608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58872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65058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52919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