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66359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61120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90404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920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