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458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781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844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347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181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8720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746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280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11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393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230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416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145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03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247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489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8831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