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06531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55959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63651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68097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19431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89913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62015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18999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45572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74019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60986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96183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13520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73453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44577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94196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82516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