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82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6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36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1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01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9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3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656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63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8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9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6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7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