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025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286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822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933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850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479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353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310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152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225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702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522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387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811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545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