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09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27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1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56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290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50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30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735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6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598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81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0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04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03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51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