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520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233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715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739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321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905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67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056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489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412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250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097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835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