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106541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350685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