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7475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73942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65223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1077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7870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91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6261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48937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313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44997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9932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733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8013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964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4983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466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5812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79950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8985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21315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4266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1161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3923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9500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181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7254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80857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40303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99616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91661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45028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2649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77871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11138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64916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9205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0613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38960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0638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