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29746495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23222211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68614546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20221321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72994207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84831927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22434961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80053749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20385237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39481179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40219008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6521439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91821859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03466571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18055763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39681538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19505419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33500998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58689652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74717413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02355081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93909101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97301240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76454467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92699592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9042749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31546349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12881916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89345946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68179940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52715373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92003926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4335740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59502771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4504426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51344634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2834151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62295229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79867970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