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00854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90337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769395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277170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