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134555560"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600029888"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