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8006298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9421282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4911033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9849111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