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9700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63729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80004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